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выполнении работ с жарочным шкаф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Общие требования по охране труда</w:t>
      </w:r>
    </w:p>
    <w:p>
      <w:pPr>
        <w:pStyle w:val="Normal"/>
        <w:jc w:val="both"/>
        <w:rPr/>
      </w:pPr>
      <w:r>
        <w:rPr>
          <w:color w:val="000000"/>
        </w:rPr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/>
          <w:bCs/>
          <w:i/>
        </w:rPr>
        <w:t xml:space="preserve"> </w:t>
      </w:r>
      <w:r>
        <w:rPr>
          <w:bCs/>
        </w:rPr>
        <w:t xml:space="preserve">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>
          <w:color w:val="000000"/>
        </w:rPr>
        <w:t xml:space="preserve">1.2. К самостоятельной работе с жарочным шкафом допускаются лица, </w:t>
      </w:r>
      <w:r>
        <w:rPr/>
        <w:t>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3. Во время выполнения работ необходимо строгое выполнение настоящей инструкции, соблюдение правил внутреннего трудового распорядка организации, соблюдение режима труда и отдыха, должностной инструкц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1.4. </w:t>
      </w:r>
      <w:r>
        <w:rPr>
          <w:color w:val="000000"/>
          <w:u w:val="single"/>
        </w:rPr>
        <w:t>Во время выполнения работ с использованием жарочного шкафа, возможно негативное воздействие на работника следующих опасных и вредных факторов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изических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зникновение термических ожогов при случайном касании нагревательных частей жарочного шкафа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поражение электрическим током при наличии неисправного заземления корпуса жарочного шкафа, при повреждении подводящего питание кабеля, а также при отсутствии диэлектрического коврик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5. Во время выполнения работ с использованием жарочного шкафа, должна использоваться следующая спецодежда и средства индивидуальной защиты: халат, хлопчатобумажный передник, головной убор (косынка или колпак). На полу, возле жарочного шкафа обязательно должен находиться диэлектрический коврик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6. На пищеблоке должна быть в наличии медицинская аптечка, включающая в себя набор необходимых медикаментов и перевязочных средств, для оказания первой помощи при возникновении различных травм у сотрудников пищеблока. Срок годности медикаментов в аптечке должен регулярно проверяться. По истечении срока годности аптечка должна быть своевременно заменен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7. Все сотрудники пищеблока обязаны соблюдать правила пожарной безопасности, хорошо знать места, где находятся первичные средства тушения пожара. Пищеблок должен быть оборудован первичными средствами пожаротуш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8. При возникновении несчастного случая, пострадавший или очевидец должен сообщить о случившемся администрации организации. При неисправности какого-либо оборудования необходимо сразу же прекратить выполнение работ и поставить в известность заведующего производством (шеф-повара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9. В процессе выполнения работы с жарочным шкафом сотрудник пищеблока должен соблюдать правила ношения спецодежды и использования коллективных средств защиты, а также соблюдать правила личной гигиены, требования данной инструкции и содержать в чистоте свое рабочее место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10. Сотрудник пищеблока, допустивший невыполнение или нарушение данной инструкции по охране труда, привлекается к дисциплинарной ответственности в соответствии с Уставом организации, трудовым договором, Трудовым кодексом Российской Федерации и, при необходимости, подвергается внеочередной проверке знаний по охране труд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. Требования охраны труда перед началом выполнения работы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.1. Перед началом работы с жарочным шкафом сотрудник пищеблока должен надеть спецодежду, волосы необходимо тщательно спрятать под косынку или колпак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.2. Следует включить вытяжную вентиляцию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.3. Необходимо убедиться в наличии на полу возле корпуса жарочного шкафа диэлектрического коврик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4. Сотрудник пищеблока обязан проверить наличие и надежность присоединения к корпусу жарочного шкафа защитного заземления, а также целостность подводящего кабеля электропита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5. Подготовить инвентарь, прихватки, исходные полуфабрикаты.</w:t>
      </w:r>
    </w:p>
    <w:p>
      <w:pPr>
        <w:pStyle w:val="Dtp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2.6. </w:t>
      </w:r>
      <w:r>
        <w:rPr>
          <w:color w:val="000000"/>
          <w:u w:val="single"/>
        </w:rPr>
        <w:t>Перед включением в работу проверить:</w:t>
      </w:r>
    </w:p>
    <w:p>
      <w:pPr>
        <w:pStyle w:val="Dtp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справность ручек и прижимных пружин дверок рабочих камер, устойчивость полок и прочность кронштейнов;</w:t>
      </w:r>
      <w:bookmarkStart w:id="0" w:name="l257"/>
      <w:bookmarkEnd w:id="0"/>
    </w:p>
    <w:p>
      <w:pPr>
        <w:pStyle w:val="Dtp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аличие и целостность ограждающих поручней и нижних подовых листов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. Требования охраны труда во время выполнения работы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.1. Необходимо встать на диэлектрический коврик и включить жарочный шкаф, далее необходимо убедиться в его правильной работ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. Сотрудник пищеблока должен подготовить для выпечки в жарочном шкафу исходные полуфабрикат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3. Необходимо довести температуру в жарочном шкафу до установленной нормы в зависимости от исходных изделий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/>
        <w:t>3.4. При эксплуатации электрического шкафа с вкатным стеллажом перемещение стеллажей с продукцией в рабочую камеру и из нее следует осуществлять с помощью приспособлений (съемной ручки), предохраняющих от получения ожогов.</w:t>
      </w:r>
      <w:bookmarkStart w:id="1" w:name="l258"/>
      <w:bookmarkEnd w:id="1"/>
    </w:p>
    <w:p>
      <w:pPr>
        <w:pStyle w:val="Dtp"/>
        <w:shd w:fill="FFFFFF" w:val="clear"/>
        <w:spacing w:before="0" w:after="0"/>
        <w:jc w:val="both"/>
        <w:textAlignment w:val="baseline"/>
        <w:rPr>
          <w:lang w:val="en-US"/>
        </w:rPr>
      </w:pPr>
      <w:r>
        <w:rPr>
          <w:rStyle w:val="Dtm"/>
        </w:rPr>
        <w:t>3.5.</w:t>
      </w:r>
      <w:r>
        <w:rPr/>
        <w:t xml:space="preserve"> Загрузку и выгрузку производить осторожно, не касаясь нагретых металлических поверхностей. </w:t>
      </w:r>
      <w:r>
        <w:rPr>
          <w:color w:val="000000"/>
        </w:rPr>
        <w:t>Для того, чтобы избежать термических ожогов рук, сотруднику пищеблока необходимо вставлять и вынимать противни с выпечкой из жарочного шкафа, обязательно используя для этого полотенца или специальные прихватки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6.</w:t>
      </w:r>
      <w:r>
        <w:rPr/>
        <w:t> Своевременно выключать электрические шкафы, производить регулировку мощности и температуры жарочной камере.</w:t>
      </w:r>
      <w:bookmarkStart w:id="2" w:name="l259"/>
      <w:bookmarkEnd w:id="2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7.</w:t>
      </w:r>
      <w:r>
        <w:rPr/>
        <w:t> Кондитерские листы и формы укладывать на тележку или передвижной стеллаж так, чтобы углы листов и форм не выступали за габариты тележки, стеллажа.</w:t>
      </w:r>
      <w:bookmarkStart w:id="3" w:name="l260"/>
      <w:bookmarkEnd w:id="3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8.</w:t>
      </w:r>
      <w:r>
        <w:rPr/>
        <w:t> </w:t>
      </w:r>
      <w:r>
        <w:rPr>
          <w:u w:val="single"/>
        </w:rPr>
        <w:t>При работе не допускается:</w:t>
      </w:r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>использовать для выпечки формы и листы с нагаром;</w:t>
      </w:r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>включать жарочный шкаф при отсутствии нижних подовых листов;</w:t>
      </w:r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>переводить лимб терморегулятора непосредственно с высокой температуры на низкую без отключения шкафа для остывания;</w:t>
      </w:r>
      <w:bookmarkStart w:id="4" w:name="l261"/>
      <w:bookmarkEnd w:id="4"/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>производить очистку включенного шкаф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.9. Работник пищеблока должен соблюдать максимальную осторожность во время открывания дверцы жарочного шкафа для того, чтобы избежать термических ожогов лица и верхних дыхательных путей горячим воздух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.10. Следует вести наблюдение за температурой в жарочном шкафу для того, чтобы избежать его чрезмерного перегрева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1. Сотрудник пищеблока не имеет права оставлять без присмотра включенный жарочный шкаф, а также допускать к работе с ним необученный персонал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4. Требования охраны труда при возникновении аварийных ситуаций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4.2. В случае возникновения неисправности в работе жарочного шкафа, а также при нарушении защитного заземления его корпуса необходимо немедленно прекратить выполнение работы и выключить жарочный шкаф. Работу можно продолжить только в случае полного устранения всех неисправностей.     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4.3. При возникновении короткого замыкания и возгорания жарочного шкафа необходимо немедленно отключить его от электросети и приступить к тушению очага пожара, используя при этом огнетушитель, сообщить о возникновении пожара в ближайшую пожарную часть и заведующему производством (шеф-повару)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4. При получении какой-либо травмы сотрудником пищеблока необходимо оказать пострадавшему первую помощь, при необходимости, вызвать «скорую медицинскую помощь» или осуществить транспортировку пострадавшего в ближайшее лечебное учреждение, сообщить заведующему производством (шеф-повару) и администрации организац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4.5. При поражении электрическим током, необходимо немедленно отключить жарочный шкаф от электросети, оказать пострадавшему первую помощь. Если у пострадавшего наблюдается отсутствие дыхания и пульса, необходимо выполнить искусственное дыхание и/или непрямой массаж сердца, эти мероприятия необходимо проводить до полного восстановления дыхания и пульса или до приезда бригады скорой помощи. Пострадавшего следует отправить в ближайшее лечебное учреждение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>5. Требования охраны труда после завершения работы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1. Сотрудник пищеблока должен отключить жарочный шкаф от электросети и, дождавшись его полного остывания, очистить жарочный шкаф.</w:t>
      </w:r>
    </w:p>
    <w:p>
      <w:pPr>
        <w:pStyle w:val="Dtp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5.2. </w:t>
      </w:r>
      <w:r>
        <w:rPr>
          <w:color w:val="000000"/>
          <w:u w:val="single"/>
        </w:rPr>
        <w:t>После полного остывания жарочного шкафа произвести его уборку:</w:t>
      </w:r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очистить камеру сухим способом, без применения воды;</w:t>
      </w:r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аружную поверхность протереть слегка увлажненной тканью или промыть мыльным раствором и насухо вытереть фланелью;</w:t>
      </w:r>
      <w:bookmarkStart w:id="5" w:name="l263"/>
      <w:bookmarkEnd w:id="5"/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хромированные детали протереть мягкой тканью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5.3. Привести в надлежащий порядок свое рабочее место. Убрать кухонный инвентарь в места хран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5.4. Отключить вытяжную вентиляцию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5.5. Снять спецодежду и тщательно вымыть руки теплой водой с использованием мыла.</w:t>
      </w:r>
    </w:p>
    <w:p>
      <w:pPr>
        <w:pStyle w:val="Normal"/>
        <w:jc w:val="both"/>
        <w:rPr/>
      </w:pPr>
      <w:r>
        <w:rPr/>
        <w:t>5.6. 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/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>«___»_____202__г.                                             ______________ /______________________/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Dtm">
    <w:name w:val="dt-m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547" TargetMode="External"/><Relationship Id="rId3" Type="http://schemas.openxmlformats.org/officeDocument/2006/relationships/hyperlink" Target="https://ohrana-tryda.com/node/5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6:19:00Z</dcterms:created>
  <dc:creator>Nikolay</dc:creator>
  <dc:description/>
  <cp:keywords/>
  <dc:language>en-US</dc:language>
  <cp:lastModifiedBy>Nikolay</cp:lastModifiedBy>
  <dcterms:modified xsi:type="dcterms:W3CDTF">2021-04-05T21:14:00Z</dcterms:modified>
  <cp:revision>8</cp:revision>
  <dc:subject/>
  <dc:title> </dc:title>
</cp:coreProperties>
</file>